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GRIGORESCU ALEXANDRU BOGDA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RIDICARE RESTRICTIE DE CONSTRUIRE SI SCHIMBARE DESTINATIE DIN ZONA INSTITUTII SI SERVICII CU FUNCTIUNI COMPLEXE IN ZONA MIXTA INSTITUTII SI SERVICII/LOCUINTE COLECTIVE SI MODIFICARE INDICATORI URBANISTICI, ALINIAMENT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 PLOIESTI, STR.MIHAI BRAVU, NR.9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 GRIGORESCU ALEXANDRU BOGDAN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  S.C. BIG ARHIGEO S.R.L. - arh. BOGDAN GEORGESCU</w:t>
      </w:r>
      <w:r>
        <w:rPr>
          <w:i/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     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RIDICARE RESTRICTIE DE CONSTRUIRE SI SCHIMBARE DESTINATIE DIN ZONA INSTITUTII SI SERVICII CU FUNCTIUNI COMPLEXE IN ZONA MIXTA INSTITUTII SI SERVICII/LOCUINTE COLECTIVE SI MODIFICARE INDICATORI URBANISTICI, ALINIAMENT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09.05.2019, la sediul Direcţiei Generale de Dezvoltare Urbană –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3.05.2019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4.05.2019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5:00Z</dcterms:created>
  <dc:creator>Stoian Mariana</dc:creator>
  <dc:description/>
  <cp:keywords/>
  <dc:language>en-US</dc:language>
  <cp:lastModifiedBy>Neagu Dana</cp:lastModifiedBy>
  <cp:lastPrinted>2018-04-26T14:44:00Z</cp:lastPrinted>
  <dcterms:modified xsi:type="dcterms:W3CDTF">2019-05-06T09:58:00Z</dcterms:modified>
  <cp:revision>4</cp:revision>
  <dc:subject/>
  <dc:title>Ploieşti, ………………</dc:title>
</cp:coreProperties>
</file>